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Sprzężenie zwrotne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Prostowniki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Prostowniki.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Prostowniki z filtrami o wejściu pojemnościowym.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współczynnikiem zawartości tętnień.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Prostowniki z filtrami o wejściu indukcyjnym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Prostowniki z obciążeniem rezystancyjnym.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Prostownik jednopołówkowy: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Prostownik dwupołówkowy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układu prostowniczy z mostkiem Graetza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Stabilizatory impulsowe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Pętla fazowa PLL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Wzmacniacz klasy A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Wzmacniacz klasy B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Wzmacniacz klasy C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Zniekształcenia. Zniekształcenia skrośne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współczynnik zawartości harmonicznych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dynamiczne zniekształcenia intermodulacjne TIM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zmacniacz operacyjny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Uniwersalny wzmacniacz operacyjny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Wzmacniacz odwracający fazę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Wzmacniacz nieodwracający fazy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Wzmacniacz różnicowy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Charakterystyka częstotliwościowa.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0"/>
          <w:szCs w:val="10"/>
        </w:rPr>
        <w:t xml:space="preserve">Współczynnik tłumienia sygnału wspólnego CMRR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rzerzutnik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Przerzutniki z tranzystorami nasyconym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Przerzutniki bistabilne -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Symetryczny przerzutnik bistabilny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Przerzutnik Schmitt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Przerzutnik monostabilny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Przerzutnik astabilny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Generatory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. g. LC ze SZ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. g. LC z elementami o ujemnej rezystancj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.g. RC (ze SZ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. g. kwarcow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Generatory z mostkiem Wien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Genratory z układem podwójne 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jako element indukcujny ( kwarcowe ersje generatorów Hartleya, Colpittsa 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C   (1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PRZETWORNIKI A/C I C/A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. Konwersja sygnałów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</w:rPr>
        <w:t>1.1 Rola przetworników w urządzeniach elektronicznych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Zalety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Przetwornik wejściowy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Przetwornik A/C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Przetwornik C/A 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</w:rPr>
        <w:t>1.2 Zakres przetwarzanych sygnałów analogowych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przetworniki unipolarn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przetworniki bipolarn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zakres przetwornika F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C   (2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.3 Dynamika przetwarzania cyfrowego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.4 Przetwarzanie sygnałów zmiennych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  <w:u w:val="single"/>
        </w:rPr>
        <w:t>1.5 Reprezentacja binarna liczb - kody przetworników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W przetwornikach unipolarnych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W przetwornikach bipolarnych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. Parametry przetworników A/C i C/A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.1 Parametry statyczn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Dokładność przetwornika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Dokładność  przetwarzania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Błąd skalowania (błąd wzmocnienia) przetwornika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Nieliniowość całkowa NC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Nieliniowość różniczkowa NR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.2 Parametry dynamiczne przetworników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Czas ustalania (konwersji)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Czas przełączani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Maksymalna częstotliwość przetwarzani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Czas konwersji przetwornika A/C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Błąd dynamiczny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3. Przetworniki cyfrowo - analogowe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.2 Rodzaje przetworników C/A - Przetworniki cyfrowo - analogowe pośredn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C   (3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.3 Przetworniki C/A z drabinką R - 2R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.5 Przetworniki C/A w technologii CMO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4. </w:t>
      </w:r>
      <w:r>
        <w:rPr>
          <w:caps/>
          <w:sz w:val="10"/>
          <w:szCs w:val="10"/>
        </w:rPr>
        <w:t>przetworniki analogowo-cyfrowe</w:t>
      </w:r>
      <w:r>
        <w:rPr>
          <w:sz w:val="10"/>
          <w:szCs w:val="1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.1 Rodzaje przetworników A/C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kompensacyjne, całkujące i równoległe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Przetworniki całkujące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.2 Przetworniki A/C kompensacyjn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przetwornik nadążny,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.3 Przetwornik z podwójnym całkowaniem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C   (4)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4</w:t>
      </w:r>
      <w:r>
        <w:rPr>
          <w:sz w:val="10"/>
          <w:szCs w:val="10"/>
        </w:rPr>
        <w:t>.4 Równoległe przetworniki A/C. Przetworniki równoległe (błyskawiczne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Przetworniki równoległe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caps/>
          <w:sz w:val="10"/>
          <w:szCs w:val="10"/>
        </w:rPr>
        <w:t xml:space="preserve">5. Przetworniki z próbkowaniem nadmiarowym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Zasada działania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. W przetwornikach z próbkowaniem nadmiarowym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Jednobitowe przetworniki A/C 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</w:rPr>
        <w:t>5.3 Jednobitowe przetworniki C/A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10:05:00Z</dcterms:created>
  <dc:creator>Brudny Hary</dc:creator>
  <dc:description/>
  <dc:language>en-US</dc:language>
  <cp:lastModifiedBy>Brudny Hary</cp:lastModifiedBy>
  <dcterms:modified xsi:type="dcterms:W3CDTF">1998-02-03T10:24:00Z</dcterms:modified>
  <cp:revision>4</cp:revision>
  <dc:subject/>
  <dc:title>Sprzężenie zwrotne</dc:title>
</cp:coreProperties>
</file>